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6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{\*\falt Times New Roman}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6\fnil\fcharset0\fprq2{\*\panose 00000000000000000000}Black Chancery;}{\f17\fnil\fcharset238\fprq2{\*\panose 00000000000000000000}Black Chancery CE;}{\f18\fnil\fcharset162\fprq2{\*\panose 00000000000000000000}Black Chancery Tur;}{\f19\fmodern\fcharset0\fprq1{\*\panose 00000000000000000000}Fixedsys;}{\f20\fmodern\fcharset255\fprq1{\*\panose 00000000000000000000}Terminal;}{\f21\fswiss\fcharset0\fprq2{\*\panose 00000000000000000000}Small Fonts;}{\f22\fnil\fcharset2\fprq2{\*\panose 00000000000000000000}Marlett;}{\f23\fmodern\fcharset0\fprq1{\*\panose 020b0609040504020204}Lucida Console;}{\f24\fscript\fcharset0\fprq2{\*\panose 030f0902030302020204}Comic Sans MS;}{\f25\fswiss\fcharset0\fprq2{\*\panose 020b0506020202030204}Arial Narrow;}{\f26\fswiss\fcharset0\fprq2{\*\panose 020b0604030504040204}Verdana;}{\f27\froman\fcharset2\fprq2{\*\panose 05030102010509060703}Webdings;}{\f28\fnil\fcharset0\fprq2{\*\panose 00000000000000000000}Terminator Two;}{\f29\fnil\fcharset0\fprq2{\*\panose 00000400000000000000}Schrill AOE;}{\f30\fswiss\fcharset0\fprq2{\*\panose 020b0500000000000000}The-Score;}{\f31\fnil\fcharset0\fprq2{\*\panose 02000700000000000000}SharonA Classic;}{\f32\fnil\fcharset0\fprq2{\*\panose 00000000000000000000}Spirits;}{\f33\fnil\fcharset0\fprq2{\*\panose 00000000000000000000}Squealer;}{\f34\fnil\fcharset0\fprq2{\*\panose 00000000000000000000}Standout;}{\f35\fswiss\fcharset2\fprq2{\*\panose 020b0603050302020204}Stars1;}{\f36\fswiss\fcharset0\fprq2{\*\panose 020b0000000000000000}Stencil Export;}{\f37\fnil\fcharset0\fprq2{\*\panose 00000000000000000000}StingRay;}{\f38\fdecor\fcharset0\fprq2{\*\panose 04030805020b02020404}StopD;}{\f39\fnil\fcharset0\fprq2{\*\panose 00000400000000000000}StruckSW;}{\f40\fnil\fcharset0\fprq2{\*\panose 00000000000000000000}Stucco 555;}{\f41\fnil\fcharset0\fprq2{\*\panose 00000000000000000000}Swinger;}{\f42\fnil\fcharset0\fprq2{\*\panose 00000000000000000000}Tarantis;}{\f43\fswiss\fcharset0\fprq2{\*\panose 020b0608020202060204}Taskeksem inflamerat;}{\f44\fnil\fcharset0\fprq2{\*\panose 00000400000000000000}Taxidermist;}{\f45\fscript\fcharset0\fprq2{\*\panose 03050502040202020b03}Technical;}{\f46\fnil\fcharset0\fprq2{\*\panose 00000400000000000000}teen spirit;}{\f47\fnil\fcharset0\fprq2{\*\panose 00000000000000000000}Tejaratchi;}{\f48\fswiss\fcharset2\fprq2{\*\panose 020b0603050302020204}TekHead PD;}{\f49\fnil\fcharset0\fprq2{\*\panose 00000000000000000000}TempoFont;}{\f50\fnil\fcharset0\fprq2{\*\panose 00000800000000020000}TempoFont bold;}{\f51\fnil\fcharset0\fprq2{\*\panose 00000000000000000000}Tender;}{\f52\fnil\fcharset0\fprq2{\*\panose 00000000000000000000}Times Hackers;}{\f53\fnil\fcharset0\fprq2{\*\panose 00000000000000000000}TGScript;}{\f54\fnil\fcharset0\fprq2{\*\panose 00000400000000000000}Thai OneOn;}{\f55\fnil\fcharset0\fprq2{\*\panose 00000400000000000000}The Shakes;}{\f56\fnil\fcharset0\fprq2{\*\panose 00000400000000000000}Thickhead;}{\f57\fswiss\fcharset0\fprq2{\*\panose 020b7200000000000000}ThunderBay;}{\f58\fnil\fcharset0\fprq2{\*\panose 02000500000000000000}Tidelagskoprofag;}{\f59\froman\fcharset0\fprq2{\*\panose 02090907080705020403}Tiffany Hv BT;}{\f60\froman\fcharset0\fprq2{\*\panose 02090503060705020403}Tiffany Lt BT;}{\f61\fswiss\fcharset0\fprq2{\*\panose 020b0603050302020204}TL Sans Serif;}{\f62\fnil\fcharset0\fprq2{\*\panose 00000400000000000000}TomFool;}{\f63\fnil\fcharset0\fprq2{\*\panose 00000000000000000000}Toontime;}{\f64\fnil\fcharset0\fprq2{\*\panose 00000000000000000000}Toon;}{\f65\fnil\fcharset0\fprq2{\*\panose 00000400000000000000}Tooth Ache;}{\f66\fnil\fcharset0\fprq2{\*\panose 00000400000000000000}Torpedo;}{\f67\fnil\fcharset0\fprq2{\*\panose 00000000000000000000}TombStoneFont60 ttext;}{\f68\fnil\fcharset0\fprq2{\*\panose 00000400000000000000}Totem;}{\f69\fnil\fcharset0\fprq2{\*\panose 00000400000000000000}Touch Of Nature;}{\f70\fnil\fcharset2\fprq2{\*\panose 00000000000000000000}Trekbats;}{\f71\fswiss\fcharset0\fprq2{\*\panose 020b0603050302020204}Traditional Gothic, 17th c.;}{\f72\fnil\fcharset0\fprq2{\*\panose 00000000000000000000}TrajaniusItalic;}{\f73\fnil\fcharset0\fprq2{\*\panose 00000400000000000000}Transam;}{\f74\fswiss\fcharset0\fprq2{\*\panose 020b0800000000000000}Transformers;}{\f75\fnil\fcharset0\fprq2{\*\panose 00000400000000000000}Transylvania;}{\f76\fnil\fcharset0\fprq2{\*\panose 00000400000000000000}Trash;}{\f77\fnil\fcharset0\fprq2{\*\panose 00000000000000000000}TrueExcess105 ttext;}{\f78\fdecor\fcharset0\fprq2{\*\panose 04020500000000000000}Berette;}{\f79\fnil\fcharset0\fprq2{\*\panose 00000000000000000000}Krupper;}{\f80\fnil\fcharset0\fprq2{\*\panose 00000000000000000000}True;}{\f81\fnil\fcharset0\fprq2{\*\panose 00000000000000000000}TrueExcess105;}{\f82\fnil\fcharset0\fprq2{\*\panose 00000000000000000000}True  ttstd;}{\f83\fnil\fcharset0\fprq2{\*\panose 00000000000000000000}True ttnorm;}{\f84\fnil\fcharset0\fprq2{\*\panose 00000000000000000000}TrojanFinal87 ttcon;}{\f85\fnil\fcharset0\fprq2{\*\panose 00000000000000000000}TrojanFinal87 ttext;}{\f86\fnil\fcharset0\fprq2{\*\panose 00000000000000000000}Trojan ttnorm;}{\f87\fnil\fcharset0\fprq2{\*\panose 00000400000000000000}TRON;}{\f88\fnil\fcharset0\fprq2{\*\panose 00000400000000000000}Tuscan Block;}{\f89\fswiss\fcharset0\fprq2{\*\panose 020b0603050302020204}TV Arial;}{\f90\fswiss\fcharset0\fprq2{\*\panose 020b0603050302020204}TV Times;}{\f91\fnil\fcharset0\fprq2{\*\panose 00000400000000000000}TwyliteZone;}{\f92\fnil\fcharset0\fprq2{\*\panose 00000400000000000000}Balmoral ICG;}{\f93\fnil\fcharset0\fprq2{\*\panose 00000400000000000000}BodoniHighlightICG;}{\f94\fnil\fcharset0\fprq2{\*\panose 00000400000000000000}Bruges;}{\f95\fnil\fcharset0\fprq2{\*\panose 00000000000000000000}Buccaneer;}{\f96\fnil\fcharset0\fprq2{\*\panose 00000400000000000000}BurweedICG;}{\f97\fnil\fcharset0\fprq2{\*\panose 00000000000000000000}Caliph;}{\f98\fnil\fcharset0\fprq2{\*\panose 00000000000000000000}Carver;}{\f99\fnil\fcharset0\fprq2{\*\panose 00000000000000000000}Corvinus Skyline;}{\f100\fswiss\fcharset0\fprq2{\*\panose 020b0500000000000000}DingalingMedium;}{\f101\fnil\fcharset0\fprq2{\*\panose 00000400000000000000}Eglantine;}{\f102\fnil\fcharset0\fprq2{\*\panose 00000400000000000000}FarfelICG;}{\f103\fnil\fcharset0\fprq2{\*\panose 00000400000000000000}Futura ICG;}{\f104\fnil\fcharset0\fprq2{\*\panose 00000400000000000000}Goodfellow;}{\f105\fnil\fcharset0\fprq2{\*\panose 00000400000000000000}HolidayMixICG;}{\f106\fnil\fcharset2\fprq2{\*\panose 00000400000000000000}JazzPosterICG;}{\f107\fnil\fcharset0\fprq2{\*\panose 00000000000000000000}Kelmscott;}{\f108\fnil\fcharset0\fprq2{\*\panose 00000400000000000000}MetropolisICG;}{\f109\fnil\fcharset0\fprq2{\*\panose 00000400000000000000}MiniPics;}{\f110\fnil\fcharset0\fprq2{\*\panose 00000400000000000000}Qwerty;}{\f111\fnil\fcharset0\fprq2{\*\panose 00000000000000000000}Rubino Serif Fill;}{\f112\fnil\fcharset0\fprq2{\*\panose 00000000000000000000}Rubino Serif Solid;}{\f113\fnil\fcharset0\fprq2{\*\panose 00000000000000000000}Scotford;}{\f114\fnil\fcharset0\fprq2{\*\panose 00000400000000000000}Steelplate;}{\f115\fnil\fcharset0\fprq2{\*\panose 00000400000000000000}Stymie;}{\f116\fnil\fcharset2\fprq2{\*\panose 00000000000000000000}Talk;}{\f117\fdecor\fcharset0\fprq2{\*\panose 04040704021002020703}Tango BT;}{\f118\fnil\fcharset0\fprq2{\*\panose 00000900000000000000}The Aeroplane Flies High;}{\f119\fnil\fcharset0\fprq2{\*\panose 00000400000000000000}Thumtax ICG;}{\f120\fswiss\fcharset0\fprq2{\*\panose 020b7200000000000000}Tatum;}{\f121\fnil\fcharset0\fprq2{\*\panose 00000400000000000000}Zabdiel;}{\f122\fnil\fcharset0\fprq2{\*\panose 00000000000000000000}Baghdad;}{\f123\fnil\fcharset0\fprq2{\*\panose 00000400000000000000}Goblins;}{\f124\fnil\fcharset0\fprq2{\*\panose 00000400000000000000}Gloriana;}{\f125\fnil\fcharset0\fprq2{\*\panose 00000400000000000000}Bilibin;}{\f126\fnil\fcharset0\fprq2{\*\panose 00000400000000000000}St. Nicholas;}{\f127\fnil\fcharset0\fprq2{\*\panose 00000500000000000000}Funny Face;}{\f128\fnil\fcharset0\fprq2{\*\panose 00000000000000000000}Ghouly Solid;}{\f129\fnil\fcharset0\fprq2{\*\panose 00000000000000000000}GhoulyCaps;}{\f130\fnil\fcharset0\fprq2{\*\panose 00000000000000000000}KrazyKool;}{\f131\fswiss\fcharset0\fprq2{\*\panose 020b0603050302020204}Ch`Launo;}{\f132\fswiss\fcharset0\fprq2{\*\panose 020b0603050302020204}Anglo-Saxon, 8th c.;}{\f133\fnil\fcharset0\fprq2{\*\panose 00000400000000000000}AntiChrist SuperstarSW;}{\f134\fnil\fcharset0\fprq2{\*\panose 00000400000000000000}Batman Beat the hell Outta Me;}{\f135\fnil\fcharset0\fprq2{\*\panose 00000400000000000000}Cake!;}{\f136\fnil\fcharset0\fprq2{\*\panose 00000000000000000000}Civitype;}{\f137\fnil\fcharset0\fprq2{\*\panose 00000000000000000000}Elbjorg;}{\f138\fswiss\fcharset0\fprq2{\*\panose 020b0603050302020204}En'Dankai;}{\f139\fnil\fcharset0\fprq2{\*\panose 00000400000000000000}LambrettistA;}{\f140\fswiss\fcharset0\fprq2{\*\panose 020b0603050302020204}Library of Minerva, 9th c.;}{\f141\fswiss\fcharset0\fprq2{\*\panose 020b7200000000000000}Goudy Medieval;}{\f142\fnil\fcharset0\fprq2{\*\panose 00000400000000000000}Noel;}{\f143\froman\fcharset238\fprq2{\*\panose 02020603050405020304}Radioactive;}{\f144\fnil\fcharset0\fprq2{\*\panose 00000400000000000000}Snipple;}{\f145\fnil\fcharset0\fprq2{\*\panose 00000000000000000000}Freehand591;}{\f146\froman\fcharset0\fprq2{\*\panose 02040502050405020303}Georgia;}{\f147\fswiss\fcharset0\fprq2{\*\panose 020b0603020202020204}Trebuchet MS;}{\f148\fmodern\fcharset0\fprq1{\*\panose 020b0509000000000004}Monotype.com;}{\f149\froman\fcharset0\fprq2{\*\panose 02040503050201020203}Minion Web;}{\f150\fmodern\fcharset128\fprq1{\*\panose 020b0609070205080204}MS Gothic;}{\f151\fswiss\fcharset0\fprq2{\*\panose 020b0a04020102020204}Arial Black;}{\f152\froman\fcharset0\fprq2{\*\panose 02050604050505020204}Bookman Old Style;}{\f153\froman\fcharset0\fprq2{\*\panose 02020404030301010803}Garamond;}{\f154\fswiss\fcharset0\fprq2{\*\panose 020b0806030902050204}Impact;}{\f155\fscript\fcharset0\fprq2{\*\panose 00000000000000000000}Mistral;}{\f156\froman\fcharset0\fprq2{\*\panose 00000000000000000000}Times New;}{\f247\fswiss\fcharset238\fprq2 Tahoma CE;}{\f248\fswiss\fcharset204\fprq2 Tahoma Cyr;}{\f250\fswiss\fcharset161\fprq2 Tahoma Greek;}{\f251\fswiss\fcharset162\fprq2 Tahoma Tur;}{\f252\fswiss\fcharset186\fprq2 Tahoma Baltic;}{\f295\fmodern\fcharset238\fprq1 Lucida Console CE;}{\f296\fmodern\fcharset204\fprq1 Lucida Console Cyr;}{\f298\fmodern\fcharset161\fprq1 Lucida Console Greek;}{\f299\fmodern\fcharset162\fprq1 Lucida Console Tur;}{\f307\fswiss\fcharset238\fprq2 Arial Narrow CE;}{\f308\fswiss\fcharset204\fprq2 Arial Narrow Cyr;}{\f310\fswiss\fcharset161\fprq2 Arial Narrow Greek;}{\f311\fswiss\fcharset162\fprq2 Arial Narrow Tur;}{\f312\fswiss\fcharset186\fprq2 Arial Narrow Baltic;}{\f313\fswiss\fcharset238\fprq2 Verdana CE;}{\f314\fswiss\fcharset204\fprq2 Verdana Cyr;}{\f316\fswiss\fcharset161\fprq2 Verdana Greek;}{\f317\fswiss\fcharset162\fprq2 Verdana Tur;}{\f318\fswiss\fcharset186\fprq2 Verdana Baltic;}{\f325\fnil\fcharset238\fprq2 Terminator Two CE;}{\f329\fnil\fcharset162\fprq2 Terminator Two Tur;}{\f389\fdecor\fcharset162\fprq2 StopD Tur;}{\f397\fnil\fcharset238\fprq2 Stucco 555 CE;}{\f401\fnil\fcharset162\fprq2 Stucco 555 Tur;}{\f457\fnil\fcharset238\fprq2 TempoFont bold CE;}{\f461\fnil\fcharset162\fprq2 TempoFont bold Tur;}{\f515\froman\fcharset162\fprq2 Tiffany Hv BT Tur;}{\f521\froman\fcharset162\fprq2 Tiffany Lt BT Tur;}{\f863\fdecor\fcharset162\fprq2 Tango BT Tur;}{\f865\fnil\fcharset238\fprq2 The Aeroplane Flies High CE;}{\f866\fnil\fcharset204\fprq2 The Aeroplane Flies High Cyr;}{\f868\fnil\fcharset161\fprq2 The Aeroplane Flies High Greek;}{\f869\fnil\fcharset162\fprq2 The Aeroplane Flies High Tur;}{\f973\fnil\fcharset238\fprq2 Civitype CE;}{\f977\fnil\fcharset162\fprq2 Civitype Tur;}{\f1027\fnil\fcharset238\fprq2 Freehand591 CE;}{\f1031\fnil\fcharset162\fprq2 Freehand591 Tur;}{\f1039\fswiss\fcharset238\fprq2 Trebuchet MS CE;}{\f1043\fswiss\fcharset162\fprq2 Trebuchet MS Tur;}{\f1045\fmodern\fcharset238\fprq1 Monotype.com CE;}{\f1046\fmodern\fcharset204\fprq1 Monotype.com Cyr;}{\f1048\fmodern\fcharset161\fprq1 Monotype.com Greek;}{\f1049\fmodern\fcharset162\fprq1 Monotype.com Tur;}{\f1050\fmodern\fcharset186\fprq1 Monotype.com Baltic;}{\f1051\froman\fcharset238\fprq2 Minion Web CE;}{\f1055\froman\fcharset162\fprq2 Minion Web Tur;}{\f1056\froman\fcharset186\fprq2 Minion Web Baltic;}{\f1063\fswiss\fcharset238\fprq2 Arial Black CE;}{\f1064\fswiss\fcharset204\fprq2 Arial Black Cyr;}{\f1066\fswiss\fcharset161\fprq2 Arial Black Greek;}{\f1067\fswiss\fcharset162\fprq2 Arial Black Tur;}{\f1068\fswiss\fcharset186\fprq2 Arial Black Baltic;}{\f1069\froman\fcharset238\fprq2 Bookman Old Style CE;}{\f1070\froman\fcharset204\fprq2 Bookman Old Style Cyr;}{\f1072\froman\fcharset161\fprq2 Bookman Old Style Greek;}{\f1073\froman\fcharset162\fprq2 Bookman Old Style Tur;}{\f1074\froman\fcharset186\fprq2 Bookman Old Style Baltic;}{\f1075\froman\fcharset238\fprq2 Garamond CE;}{\f1076\froman\fcharset204\fprq2 Garamond Cyr;}{\f1078\froman\fcharset161\fprq2 Garamond Greek;}{\f1079\froman\fcharset162\fprq2 Garamond Tur;}{\f1080\froman\fcharset186\fprq2 Garamond Baltic;}{\f1081\fswiss\fcharset238\fprq2 Impact CE;}{\f1082\fswiss\fcharset204\fprq2 Impact Cyr;}{\f1084\fswiss\fcharset161\fprq2 Impact Greek;}{\f1085\fswiss\fcharset162\fprq2 Impact Tur;}{\f1086\fswiss\fcharset186\fprq2 Impact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2057\cgrid \snext0 Normal;}{\*\cs10 \additive Default Paragraph Font;}}{\info{\title No Rest for the Dead}{\author J. G. du Chatinier}{\operator mtibo}{\creatim\yr1998\mo9\dy22\hr2\min46}{\revtim\yr1998\mo9\dy22\hr2\min50}{\printim\yr1996\mo4\dy26\hr17\min55}{\version3}{\edmins3}{\nofpages21}{\nofwords7431}{\nofchars42361}{\*\company Netropy}{\nofcharsws52022}{\vern73}}\paperw11907\paperh16840\margl1797\margr1797\margt1667\margb1667 \widowctrl\ftnbj\aenddoc\lytprtmet\formshade\viewkind4\viewscale100\pgbrdrhead\pgbrdrfoot \fet0\sectd \psz9\linex0\headery709\footery851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tx2127\adjustright \fs20\lang2057\cgrid {\fs22\ul No Rest for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tx2127\adjustright {\fs22 A second edition AD&amp;D adventure for 5-7 units lv. 1-2 cannon fo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A village fairly distant from the rest of civilized humanity: pop. 3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llage is fairly newly formed and colonized, and in the middle of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stile and untamed country. Three-hundred years previous,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udal town on the site, but it was destroyed by (whatever fit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tting). Only the foundations of the original buildings remain, inclu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irly shredded castle. Said ruins are ~40 miles to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must be some form of city (hearafter named Duvno, the name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mpaign) about 120 miles distant, the closest large inhab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me of village: Telima. (Change name as appropriate for your g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The village is under attack by a group of evil clerics, because: (you p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1. They wish to loot the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2. Their deity demands occasional death sacrif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3. (likely) They wish to build a powerful fighting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4. (likely) They are under the employ of an organization hos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 to the country in which Telim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lerics, with the help of a small group of low-level figh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nerating an army of undead, in order to wipe out the village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summon help from thei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The clerics arrived about three months p-a (pre-adventure) and set up c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7 miles southeast of the castle. They then went to the castle,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ld graveyard (with locate object), and began digging up bodi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s and bodies embalmed when buried still remained whole. Thes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g up and animated (using all 3 clerics and a combine spell). The new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re put to work digging, and more bodies were recovered. Current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metary is almost exhausted. However, the search for corpse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inues, with come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st of the new undead were eventually put to work building a small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e cleric's camp. After about two months non-stop, round the clock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keletons and zombies make tireless work forces), the fortific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leted. Then, the band went into action, sending a series of att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st the Teli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roblem with attacks was the large distance (40 miles) from the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the group had brought 2 horse and carts, to transport the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irly quickly. The trip (one-way) took 36 hours. One of the cleric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nt along, to feed instructions to the un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3 weeks p-a: A midnight attack wiped out 3 of the more distant farmhouse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survivors were left; all bodies were stolen. The village reeled in sh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no message was sent to Duvno, as the nature of the threat was un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milies began to stay together in the more defendable farmhouses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ing to their own homes to work. The town's two trackers, Micha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olason are send out on horseback to track the attackers. They l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il at 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 weeks p-a: Another midnight attack decimated a half-dozen famil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 distant farmhouse. Some survivors escape, to inform Telima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hordes of evil undead". A rider is sent to Duvno for help. They lose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 1/2 weeks p-a: The rider returns from Duvno. Help is refused. Gerson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dering ranger, enters Telima and offers to look for the sour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ad, and then leaves. He is actually a thief, employed by the cleric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py. He will retur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 week p-a: Eight zombies attack town (to test defenses). Sigi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iman mage in residence, fireballs them. Trackers sent out. Mi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s. Skolason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/2 week p-a: Zombies and skeletons attack another farm. Most flee, some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killed, bodies are taken back to fort to be anim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 week p-a: Party arrives. Begin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: When the adventure requests a check for a given attribute,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member must roll that stat or under on a d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Adventure di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This adventure is in ten parts, but is highly non-linear. beyond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may be involved in all or none (except that 9 &amp; 10 exclude each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1}{\fs22 : Welcome! Oh God,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arty arrives in Telima, finds out what'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2}{\fs22 : Follow me, 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py falsely leads party out of town, organizes amb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3}{\fs22 : The triumphan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arty returns to Tel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4}{\fs22 : Graverob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arty visits ruined 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5}{\fs22 : Home, Swee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arty discovers undead 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6}{\fs22 : The triumphant return. (Repr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arty returns to Telima after undead army ha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7}{\fs22 : The Battle at the Crossroads. (subtitled: Well, we're doom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attle with undead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8}{\fs22 : The Defense of Telima (subtitled: Did you say Cust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attle with undead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b\fs22 Part 9}{\fs22 : Zombie C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Good guys 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Part 10}{\fs22 : Time to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Good guys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y introduction}{\fs2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must have some reason to enter Telima: (you p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1. They have been hired to carry a package of spell compon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ig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2. They are expl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3. They have been sent by Duvno to clear up whatever'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party arrives, begin pa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Teli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Telima has been around for about 40 years, and has become establis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success. The inhabitants are friendly, once their trus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ined, but, until then, have developed an almost overwhelming paranoi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had best watch their step when first entering the town. Mon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and incidental possesions can be determined by the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Ro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}{\b\fs22 Johann Bottlebottom: mayor, lv 3 H M F (human male figh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AC (3) 3, hp 22, AL 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hain mail, bastard sword, ring of protection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Johann is, to say the least, somewhat unimpressive. H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5'10", and 230 pounds. He is generally gruff (the strai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risis has somewhat gotten to him), and untalkative, and is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een without a tankard of ale. He is, however, a competant figh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nd fights with all the rest when the undead come.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owever, he prefers to let Arron do the talking, feeding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hen nobody else i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Arron: captain of guard, lv 5 H M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AC (2) 3, hp 40, AL LG, longsword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Relevant stats: Str. 17, Con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longsword (+2 th, +3 dam), banded +1, large shield, longbow, 8 +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rrows, 12 normal arrows, ring of feather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rron is as serious as Johann, but, as he is generally lef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orders, tries to act happy. This usually comes across as b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orced, however, and may be more unsettling than plain seriou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t is he who first greets the party, and acts actively un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unless the party cooperates with the village, in which cas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ecomes as cooperative and helpfu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}{\b\fs22 Sigil: lv 7 H M M-U (non-spec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AC 8, hp 18, AL 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loak of protection +2, potion of healing 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p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lv 1: magic missile x 2, shield, burning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lv 2: web, invisibility, pyrotech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lv 3: fireball, hol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lv 4: ice 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igil is eighty years old, and shows it. He is not senile, but n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of constantly, and speaks sparingly when he is awake. He be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rust the party early on, however, and uses his spells to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of his ability when the undead attack. He has lived in Telim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bout 30 years, doing private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Note: Sigil has fairly weak lungs. Should he be exposed to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of noxious gas (incl. stinking cloud), he will be inactiv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ull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Shively, Level 3 H M Cl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AC (4) 5, hp 20, AL 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Relevant stats: Wis. 17, Co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pells: cure light wounds x 3, bless, hold person, aid,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Johnson, level 2 H M Cl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AC (4) 5, hp 12, AL 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is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pells: cure light wounds x 2, bless, sanct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Merik, Level 1 H M Cl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Dex. 17, Wis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pells: Cure light wounds 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ll priests have chain mail, large shields, and mace. Shive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Johnson have s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12 level 1 Human Male Fighters}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c (4) 5, hp 9, AL 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hain &amp; shield, longsword, longbow w. 20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80 Male peasants, lv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AC 10, hp 4, AL 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lub/pitchfork/other impromptu weapon (Dam. 1-6/1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(these fight in uncoming batt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100 Female peasants, 160 children (up to age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15 light riding horses (some of which may be loaned to pa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Map of town: Scale: horizontal space = 10', vertical space = 2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^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|               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\tab   1          |                       |               |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        2  |       3              |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&lt;-- -----------------------------------|               ()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|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|       /     \tab  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      5    |          6           |7     |              &lt;-- 60'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|       \\______/        wall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&lt;-- ----------------------------------------------------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8       9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                       ---- :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V to Duv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rious roads lead off map to other f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buildings are of wood, with the exception of 1 &amp;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. Mayor's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. Courthouse/city hall/town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ort of an all purpose meeting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. Inn of the Last Fro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 small pub and 4 room inn. Has small 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. Sigil's tower: 30' diameter, 40' high, 3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single door to this tower is covered by a simpl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llusion (door is on north side), and locked. It has a glyp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arding (feh, lightning, 12 pts, save for 1/2)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llusion covered windows on the second floor (face east and w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re is a very well hidden travelling spell book with Sig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memorized spells plus read magic, and a pair of standar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ooks, with extra spells and traps as set by the GM. Sig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dditional treasure is also to be selected by the GM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ladder up to the roof of the tower. It is here that Sigil st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atching, when the party enters Tel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. Very small temple to a selected good deity. Shively is the sole pri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. A quasi-park. Some shrubs and fl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. Guardhouse and for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nside the guardhouse the guards rotate week-long shif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living with their families. Currently, they all liv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 60' square walled off area (uprighted logs, stone buttressed, 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igh) can only be entered through the guardhouse. It is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rovide a defensive position against someone attacking the t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hen the undead come, the families and warriors will retreat t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nd Sigil's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. Second very small temple to selected good deity. Johnson and Merik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. A warehouse (30' x 50') for storing seed and farm equipment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urrently unu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. Charred, round area. (Where Sigil's fireball h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fifty mixed farms are sited within 15 miles of Telima, mos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rection of Duvno. Any other desired trappings for the town can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1: Welcome! Oh God,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If the party arrives during the day, Sigil will be watching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er, and Arron will notice them when they enter and greet them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nspeople will be present, looking nervous. Arron will approach,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their business. If he is answered satisfactorily (i.e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spiciously), he greets them warmly and escorts them to the inn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s for them from the barkeep free room and board. Soon after, they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invitation from the mayor for dinner at his home. They have free re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own, but are always w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 the party doesn't cooperate, the entire guard can (and will)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and spare no effort to subdue or, if they must, kill them. Sigil use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d person from atop the tower if necessary. They are eventually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uardhouse and questioned. If everyone fought the guards, the pa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ked to leave. Firmly. They can do what they want thereafter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welcome in the town. Anyone who actually killed a resident i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mediately. Anyone who wounded a resident or resisted arrest is impris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one else is released and taken to the inn, where they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itation. At dinner, anyone stuck in jail is brought to the may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r 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y visit Sigil: If they have a package for him, a guard co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ir room to collect it. If they go to his tower, and man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ind the entrance, there is still no answer. The door is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locked. It is unlikely that the party will be able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ntrance; if they do they are arrested, and brought to the may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under 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y wander about town: The citizens are nervous and quiet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give no hint of what is going on. For role-playing, remember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s a frontier town under siege. Trust is at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Dinner is at 7. The party is called for. The mayors hou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simple four room stone cottage. At dinner is him, his wife and 2 child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ron, two guards, and Sigil (who nods off constantly). Dinner is h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atoes: very simple. During dinner, the party is told of the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ima, with mention of the ruined castle. After dinner, the mayor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of what has been going on, and offers 100 gold if they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illage survive. He relates all the events that have occur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ct that zombies and skeletons carried out the attacks and sto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dies. Note: nobody realizes the full scope of what is going on. The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ieve it is only a wandering group of rogue undead. That is why so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p has been send for, and no large scale search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fter the discussion has gone on for some time, the me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rupted by a guard, who states that Skolason (the missing scout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en seen riding towards his home on horseback. He ignored the guard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iled him, probably in his rush to get home. His home is two mile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n, and Johann, Arron, 3 guards, and (if they want) the party (light r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rses provided if they have none) ride out to his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kolason went to the ruined castle, and fell victim to a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. He was tortured to death, and then he, and his horse were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he latter, however, can only move, not attack) were sent to rid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hen the party arrives, Skolason's wife and 3 childr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nding by the open gate to the farm, waiting. Eventually, he will ar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it will soon be apparent that the horse is not moving normal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ombie horse, with rider, rides through the gate, up the walk, and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closed door of the house, decimating both zombies and do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may inspect the body (other than wound marks, nothing special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fe faints, the children scream, and they are all taken away. Guards st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ean up the mess. Everyone returns to town. (Note: Remember - it is n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dark. This scene can be extremely eerie if played rig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racking the horse will reveal that it rode from along the 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northeast. The trail comes from water after about 2 miles,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st after that (see map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ack at town, there is more discussion at the mayor's ho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is invited. Let them all discuss what to do for a while. After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f-hour, another visitor arrives: Gerson, the spy, known to Telima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r who went to look for the zomb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e states that he found a cavern by the river about 15 m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east, from which the undead seem to be coming (a baldfaced lie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rse). He wants about 5 or 6 guards to accompany him to invest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ther (actually, an ambush is set down the road). The mayor asks the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y agree: They are given a map of the area (see map below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next morning Gerson leads them on their way. Go to par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They refuse: They are offered a chance to scout about. If the ag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they are given a map, and wished luck. They may do as they wil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y just leave and don't return, I hope you have another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andy. Gerson leaves with 4 city guards. None return. Subtrac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guards. Add 4 zombies to enemy roster. The party is loaned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riding ho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Time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This sequence of events starts the morning after the party ar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y 1: Gerson leaves in the morning, with wh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y 1 (night): Zombies attack Gerson's camp. Gerson returns to undead 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y 2: Telima begins building up fortifications (i.e. reinforcing wa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ard house, clearing area of possible cover). Undead army leaves f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gins marching towards southern extent of far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y 3 (morning): Scout returns with news of arm; families retreat to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y 4 (morning): After continuous marching, army reaches the aband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ern farms and moving towards the village. Telimans see smoke and 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to defend their homes. See part V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y 4 (afternoon): Undead reach village, see part V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y 4 (night): End of adventure, see either part IX 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Map of the Outside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\tab \tab \tab Scale: 1 space = 3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\\...........------/....               ^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\\........./..........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.\\......./$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..\\...../.....                       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...\\.../...     ...^^^              /,|,\\ :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....---       ...#^^^^           . :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...*((.     ...^^^@^^        ^ :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...\\(((   ....^^^^^^          ( : farm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....\\(X    .....^^^^          * : Tel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..\\((                           $ : Ambush point (see pt.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..\\(                           # : ruined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....|                           @ : undead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...../                            X : crossroads (see pt. V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ment rates for par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On foot, 8 space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On horseback, 14 space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2: Follow me, 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Occurs if party leaves Telima with G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Gerson rides with the party (Telima provides horses, if the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has none). Before leaving, the party is given a rough copy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ve. Gerson insists on leaving in the morning. If the party ref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ldiers go with him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Gerson leads the party (if they go) along the ri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east. There are no planned encounters. When dusk arrives, G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cates to set up camp at the '$' mark, a grove amidst the forest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ers to take second watch by himself. He objects if someone offer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tch with him, but agrees if pressed. (Up to this point, the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have some suspicions of Gerson: His arrival was too timely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they should have some hunches regarding the ruined castle, which 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erent direction from where they are being led. Playing hi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spiciously can't hu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n the middle of the night (during second watch), the ca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ed by Randal and 4 zombies. Randal hides in the bushe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ve and casts a curse spell on them. Then, the zombies charge in. G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 either whoever is on watch or, is he is the only one awak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dom sleeping party member. (Statistics for enemies are in fort ros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 someone else is awake, the party can be alerted. If nobod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wake, they are in trouble. If any good or neutral priests make a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ck at a penalty of one, the curse disturbs them and they awake.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rson kills one party member. Then, the zombies approach. Anyone who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. or less on % hears them and wakes up. If all fail, another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mber is killed, and this check is repeated, and again, with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ying each time until somebody wak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: Readers of this adventure have complained that this section see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thtrap. It actually is not; the party must first make the mist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usting this unknown person to guard them alone. Then, they must f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ng succesion of rolls. Only a combination of stupidity and bad lu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se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hen battle is joined, Randal runs in for 2 rounds and then fl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rson tries to flee if he loses half his hp. Zombies fight to the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fter the battle, the party may try to track. Unfortunat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ies approached from the northeast while wading in the river.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river, a ranger has a chance equal to his/her normal chance x.25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ir trail. It leads to the ruined castle. If the trail isn't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is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y explore: If they go to the ruined castle or wherever,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ppropriate late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y return to Telima: It takes half a day to ride back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art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\ul Part 3: The Triumphan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Occurs if the party returns to Telima before either they kno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asion or the undead attack the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Very little happens in Telima, other than desultory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form of military action. Residents listen to the party sympathe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can only ask them to look around more. Nobody can be spared to hel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 the party asks, Johann ups the reward to 200 gp, but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can prove that they have wiped out the un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priests heal the party up to the best of their ability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ve cure light wounds spells per day). This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: I recommend that, if you have a one week required "down-tim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driven unconscious, you allow the priests in this town to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sort of healing balm that removes it. Otherwise, you'll have some b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for the rest of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IV: Graverob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Occurs if the party arrives at the ruined 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uins are notably unimpressive. The only remaining feature is th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structure of a long-dead castle. No dungeons. No treasures. Kaput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, and the old cemetary next to it, which has a large number of holes d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p:    Scale: one space = 10 feet (horizontal and 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................      \{\}\{\}\{\}\{\}--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...........O...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.O..OOO........| \{\}\{\}\{\}\{\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....OOO.......O|  \}\{\}\{\}\{\}\{\}\{\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.OO..........O..*   \{\}\{\}\{\}                     --&gt; to lots of r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...OOOO....O.*   \{\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OO.OOOO..O*     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...............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          --------***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y:   . : cemetary    O : 8' deep hole    |,- : 5' high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* : 15' high wall   \{\}\{\} : r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 army of undead has not yet left the f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digging continues. Marie, 15 skeletons and 7 zombies 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cemetary. A 1st level fighter waits nearby on horseback, n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horse drawn cart with some (dead) skeletons in it. The part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ide and watch in some nearby trees (80' from gravey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The party attacks: Good luck to them. The whole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retreats to a defensive position behind the wall, and f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to the best of its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They wait: After two hours, the load is finished and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the group heads off. Left are Marie and 7 skeletons. The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can attack now, with much better od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 army has left for Telima al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party finds an unoccupied ru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 the party attacks and then returns later, they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cavation has ended. Subtract all bad guy casualties from their rost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re is a small road leading from the ruins to the fort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dden or 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V: Home, Swee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Occurs if the party arrives at the 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enemy fort is set in a depression between three hills.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se of operation for the priests, the fighters, and the skelet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ombies they have created. The party can attack the fort if they want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 a good idea. The best thing they can do is spy, do guerilla atta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ness when the army leaves in order to warn Tel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Enemy roster}{\fs22 : (money and other possesions to be decided by G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Callend, lv 5 M H Cl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AC (4) 2, hp 30, A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Relevant stats: Wis 17, De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ootman's mace, Banded &amp; shield, Scroll (slow poison, animate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pells: cure lt. wounds x 2, sanctuary, command x 2, hold pers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2, spiritual hammer, dust devil x 2, animate dead, insect s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Marie, lv 3 M H Cleric}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C (4) 3, hp 15, A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tr. 17, Wis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ootman's mace +1 (+2 th/+2 d), Banded &amp;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pells: cure light wounds x 2, sanctuary, command, hold person x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dust d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}{\b\fs22 Randal, lv 1 M H Cl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AC (4) 3, hp 10, A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is. 15, Con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ootman's flail, Banded &amp;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pells: Combine, sanctuary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(When enemy leaves fort to attack Telima, replace comb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nother sanctu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Four level 1 fighters, all male, 3 humans, one dw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AC (4) 3, hp 10 each, AL CN, all Str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roadsword (specialized, +2 th./+3) dam, Shortbow w. 20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anded &amp;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ach has one Stinkvial (Appears a sealed ceramic jug. When brok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10 round duration stinking cloud appears. XP 50 each., gp value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(Gerson has the same stats as the fighters, but wears leather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e is not involved in the final batt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20 zombies (AC 8, HD 2, hp 10 each, #AT 1, D 1-8, always attack l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\b\fs22 85 skeletons (AC 7, HD 1, hp 6 each, #AT 1, D 1-6, edged and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\tab weapons do 1/2 da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4 lt. war horses (for figh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3 lt. riding horses (for cler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wo horse drawn carts (for zomb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Note: Since the original posting of this adventure, the numbers of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keletons have been increased from 16 and 62 respectively. Play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shown that the old numbers were too weak to have any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troying the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Fort map}{\fs22 :      Scale: 1 space = 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^ N                     \tab \tab \tab Key: ...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|                            \tab \tab -\\  fort wall (wood, 15'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------           \tab \tab O   10' high walkway (sheltering zomb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.              /Oooooo\\          \tab \tab o   10' high walk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....         |O       4o|         \tab \tab I   wooden gate (ba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.........IO     11 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|O           2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\\Oooo3oo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  \\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Hills circle the fort, 60 feet in each direction. The ground between the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 fort is thick brush, up to 10 feet from the walls, where the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been cut down. An adventurer could approach while hiding in the foil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rea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. (25'x15', 1 story wood building, 2 rooms, 2 do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the makeshift church to (insert appropriate evil god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ront room is bare, but for a large table in the center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imations take place (Randal casts binding, Callend casts animate de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three work together). Callens lives in the second room. Each roo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s ow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. (15' square, 1 story wood building, 1 room, 1 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f of this building is part of the walkway. Inside lives Mari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. (30'x10', 1 story wood building, 1 room, 1 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the barracks for the 4 fighters. The roof of this build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 of the walk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any point, assume that 10 zombies, 40 skeletons, 3 fighters, Rand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llend will be here. Eight of the skeletons are hiding in the thick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 the fort; each is 40 feet away, and has a bell around his nec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one approaches within 10 feet, it will spring up and attack; th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l has a 20% cumulative chance each round of alerting someone in the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remember how few beings inside are actually alive).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s are on the walkway around the walls (mostly for effect; they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 watch). The zombies are under the walkway by the west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 party either sets fire to the place or attacks, the undead pou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fort in the following order, starting the moment the pa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t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s 1-2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 3: gate opens, all perimiter skeletons rise and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 4: 6 zombies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 5: 4 zombies, 6 skele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 6: 10 skele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 7: gate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 party is merely attacking, the rest of the undead stay insi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ers and priests mount the ramparts and take potshots at anyon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 fort has been set fire to, instead of the gate closing in round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est of the enemies leave, with horses and horse-drawn carts. They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umn picks up Marie and the missing skeletons and zombies on the way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24 hours, part VII starts, read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If the party simply surveils, when the time comes for the army to set ou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timeline), all the priests, fighters, skeletons, etc. pack up and le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mply abandoning the fort. The party may enter it; they will fin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note. At this point, it is more important to return to Telima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ef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On horseback, it will take them 18 hours (at panic rate)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ima. It takes 24 hours for the undead. One would hope that the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s quickly; a hint or two wouldn't hurt. If the party doesn't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ima in time, a scout from the town will notice the approach of the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warn the village 2 hours before part VII starts. The inva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ccur, however, whether the party is ther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 party is sighted by the fort and flees, Callend casts a dust dev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se them off. The fort is on full alert until the army le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likely that after the army leaves the party will try som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erilla attack. Fine. The army travels in a train 100 feet long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ists at the head, the fighters spread throughout, and the zombies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rts in the middle of the train. Well planned attacks may ca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rition damage. However, the party should not be able to wip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o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VI: The Triumphant Return (Repr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Occurrs if the party returns to Telima, and the town is aware of the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tually, the Telimans will know of the undead,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) the party informing th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) seeing it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moment they find out, they spring into action. The whole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opts defensive pos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1. All women and children go inside the fortification (the cir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 wall next to the bar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2. Sigil turns invisible and stands on top of his tower. Two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 level fighters and the lv. 2 priest join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3. Johann, Arron, and the remaining priests and fighters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  barric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the formation that will be adopted when the undead attack the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Part V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During the hustle, Johann ups the parties reward to 250 gp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p defend the town, but didn't warn the town of the attack. If they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rning before the undead arrive, they are offered 300 gp. The pa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asked to help maintain the barricade (the tower entrance is hidd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magically locked; the barricade needs help much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fter everyone is in position, there is nervous silenc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undead reach the southern extent of the community (see time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one receives a ghastly suprise. Billows of smoke start ri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cating that the enemy is burning the farms as they head north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 trick; the farms are being bur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fter a brief discussion, it is decided that the farms must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not only for the humes and possesions, but for the seed for the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ops). The citizens of the town abandon their defensive posture, and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to fight the invaders. These people le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Johann, Arron, Sigil, the 3rd and 2nd level cl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ll 1st level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ll but 10 of the adult 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is also asked to come along, f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party refuses: The reward offer is upped 25 gold. If they ref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gain, they are asked to stay in Telima. Eight hours la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eaten down Teliman forces return. Subtract half (round down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ighters and adult males. Also subtract the 2nd level cleric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n hour, the undead arrive. One quarter (round up) of the skele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nd zombies are missing, as is one first level fighter. Go to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V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party goes: The party members are loaned the light riding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gain. The army listed above agrees to take a st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rossroads, a cluster of four farms around an intersection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roads, which has been seen to be in the path of the undead. The 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re takes two hours, and the army arrives 1/2 hour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undead do. Go to part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s on com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following two parts involve rather large scale combats (2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icipants). This section provides suggestions for making the mes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ly bearable, but halfway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. Let the players, for the most part, control the Telimans. You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the major NPC's do, and when the army flees. Let the players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. Remember the overall goal of the bad guys. They want to kill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idents of the town. Destroying Telima is a near second obj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Callend realizes that the more bodies he creates, the more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gets, and the stronger he gets. This is why he bothers to f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imans at the crossroads, instead of simply byp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. Be as nasty as you can. This is an even fight. Come up with every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ctic you can think of; change the spells around to suit your vile ta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dventure makes some suggestions, but for the most part,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4. Finally, for sanity, I pres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andy, dandy quick wargam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system provides a quick, dirty, easy way to fight out the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, get a table, rulers, and small, distinguishable, in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jects to represent skeletons, villag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e them on the board in an aesthetically pleasing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rder of play is: (Note: all actions are simultane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1.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Choose an appropriate scale for your board. I use 1 in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movement rate = 1/2" movement on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2. Missile weapons and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3. Hand to hand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spells, handle the results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combat (this is the clever part), when in a hand to hand fight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batant generates a certain number of 'kill units' (ku). Each also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'death cost' (dc), which is the number of ku required to kill (or kn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concious, or rout, or whatever) that unit. For every melee (from 2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ures), add up the number of kill units generated on 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tribute those units evenly among the various varieties of fighting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mong the other side (20 units are generated by some Telimans agains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s and zombies, so apply 10 to the skeletons and 10 to the zomb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, 'spend' those ku on killing units, at a price equal to the death 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carding excess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o find the amount ku generated and the dc for each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ype, see the char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ple: Ten male villagers fight 4 zombies. The villagers generate 5 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zombies generate 4. The zombie dc is 2, so the villagers 5 ku will kn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2 zombies, with one point left over, which goes away. The zombies 4 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s. the villager dc 1.5 leaves 2 villagers dead with 1 ku 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u/dc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\tab ku       \tab dc     \tab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v 1 fighter (either side)      \tab 1.5 (.2) \tab 3      \tab (.2) is for archery,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\tab \tab \tab arrow (2/r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llager                        \tab \tab .5       \tab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ombie                         \tab \tab  1       \ta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                        \tab \tab .5       \ta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eric (either side)        \tab \tab  1       \tab 3      \tab Can turn undead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+ level fighter (Telima)      \tab  2       \tab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man                           \tab \tab .1       \tab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st devil                      \tab \tab .5       \ta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ect swarm                    \tab \tab 2        \tab -      \tab Killed by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vidual NPC's: It is recommended that you keep track of comba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NPC's (Johann, Callend, especially Sigil, etc.) normally. It i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ongerly advised that you run fights with the party normally. When a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mber fires a missile weapon into a melee or crowd, have the player 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t AC 5. For each shot that hits, apply 1 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ning undead: For simplicity, assume that a given priest can attempt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ad once every 3 rounds. If the priest rolls 12 or higher on a d20, 1d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s or 1d6 zombies are removed from combat for 6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eeing from a combat: When a unit is actually in a melee and then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isengage during the movement phase, it immediately has 1/4 (round up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ku of the enemy they are disengaging from applied to it. It can th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s full movement, and the enemy can move half movement (this may pu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in mel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rules: What about sieges? Fortification? Make up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you go along. You're the GM. You can do that. That's what make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simple. Now back to the regularly scheduled bloodb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VII: The Battle at the Cross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Occurs if the party is present at the battle at the crossr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s mentioned before, the Telimans arrive at the crossroad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half an hour before Callend and his undead do. When they arr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ire army sets to work. They get hay bales from the nearby fa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e a barrier with them across the road. They built bonfir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ners (for possible pyrotechnics spells), and pour lamp oil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ngth of the hay bales (to set alight when the zombies try to 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ier). The party may make what preparations they wish. They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be with the townspeople; they can hide in the farmhouses or field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sh (have a basic map for a farmhouse ready). The barrier is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the time the undead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p:    Scale: one space = 20' horizontal, 40'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\tab \tab \ta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\tab \tab \tab V N (note reversed dir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   |     bbbbbb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,,,,,,,     \\   b#    /  a,,,,,,       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,,,,,,, #    |  b    /   ,a,,,,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,,,,,,,       \\ b   /    ,,a,,,,        \tab /,|,\\,V: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,,,,,,,    #   \\b  /     #  a           \tab ,: c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,,,,,,,,,,      \\ /         a           \tab .: haybale for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,,,,,,,,,,       V          a           \tab o: haybales by bon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                  |       ,,,a,,,,      \tab  \tab \tab #: farm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,,,,,,,,   #  o.|...o   #,,a,,,,,       \tab U: undead star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,,,,,,,,      .tt |tt.    ,a,,,,,,       \tab a,b: undead attack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,,,,,,,,         /                      \tab \tab  t: Telimans star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d guy tac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ndead appear on the SW road (upper right hand corner). The humans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ombies stay at the U (out of Sigil's fireball range), and the undead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two halves: one (a) moves to flank, and the other (b) wheels arou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ntal assault. Once they reach the end of the indicated paths, the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kill all humans they don't recognize. Note, however, that their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programmed. They will march this exact path and then go berzerk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rupted by either the fighters or the clerics and given new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henever an group of undead approaches (in this, or the next part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mbers spread out (10' between them minimum) in order to mini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of area of effect spells cast by hostiles. The ranks close when me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jo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skeletons will reach the fray well before the zombi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evitable, and will be one of the factors that will enable the t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vive if it is taken advantage of (ie Hit the skeletons har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ombies ar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enemy clerics hold back for now; they suspect som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, and want to save their power for defense of the town. However, 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s that the undead are in real trouble, one of them may throw in a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vil to cause confusion. If things get worse, see the Part VII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ll nasty tactical arsenal (sanctuaried fighters with stinking clou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next plan of att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Telimans start to panic early in the battle. After all,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are just farmers, and the flank catches them by supris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ohann manages a rally. It is quickly decided that the defensive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enable, and the army must return to the village after all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s move too quickly (12" move rate) to be easily outrun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decided that Sigil will try to ensnare the undead to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llagers time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approach of the skeletons takes 5 rounds (the zombies tak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s longer); the Telima fighters fire arrows during this time. The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do the same, if they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ight the battle out. Both sides conserve magic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illagers fire missile weapons upon approach. When the undead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icade, the oil is lit: apply 10 ku to the undead. Fight 3 rou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bat. The fourth round, Sigil casts his ice storm (sleet form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ddle of the barricade, giving the Telimans there time to escape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, he casts pyrotechnics (smoke form) on the western (flank 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bonfire, confusing the undead there. At this point, all Telimans flee (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are not too disoriented by Sigil's spells; they have all receiv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litia training, and are somewhat used to them. Hopefully, the par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ee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or this combat, let the party control all villagers but the 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igil. Allow every non-suicidal, defensive (no offensive) maneu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can try what it wants. If they ride to attack the prie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rseman, have them be intercepted by their bodyguard; have the clim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between the party and the priests (if iit is to come) happ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 V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enemy gives chase for the first few miles, attempting to ens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ow or wounded villagers. The party can escape fairly easily (if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ee with the main bo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m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elimans: The Telimans lose 1/10 of the remaining villagers (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down). Then, they recover 1/4 of all losses (round down)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ealing, recove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Undead: Callend uses his animate dead spell on the casual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attle. Add 5 zombies to the r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ndead continue to march to Telima (slower, this time), burni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. They reach there two hours after the villagers do. The party has 8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et there; it will take them 7 (3 on horseback). When the undead 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, go to part V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VIII: The Defense of Tel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Occurs when the undead attack Tel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is is the final, climactic battle of the adventure. Surv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llagers assume the defensive posture detailed in part VI. Party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wounded, are alloted two cure light w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undead will attack from the east, in a single wave of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s and zombies. The humans (for now) will lag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p:    scale: one space = 10' horizontal, 20'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&lt;-- rest of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()1                       x  III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x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x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/--\\                      x X ---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( 2  )                    x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\\--/                      x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1: Sigil's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: Barricade, 10' high, door through 20' square building on wes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: Undea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: Evil clerics and fighters on horse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: forest   --- :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battle will continue until either all the combatant villag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the undead have been destroyed. If the former occurs, go to part IX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atter occurs, go to par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rrain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round between Telima and the forest is clear and free of obstruction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ment rate in the forest is half rate (if, for some reason,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rricade has 10' high walls, made of unended logs spiked together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ad can climb over it in 3 rounds. Every 10 feet around the insid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' square, 5'high platform. The 1st level fighters will stand on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fire arrows or attack climbing un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nemy will not be able to enter the tower; it is attacked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iman tac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gil: He throws the fireball first (it should take out 2d6 + 5 mons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, he uses his spells as helpful (giving his spell list to the play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ests: Turn undead lots, followed by spell casting, followed by mel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cessary. Give their stats and spells to party. The priest in the tow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e his sling (ku = 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st level fighters in tower: Fire arrows at undead in melee; assu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an extremely larg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-level fighters (i.e. farmers) and other 1st level fighters: Stay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rricade. Kill anything bad that 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: Whatever they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men and children: Simper inside the barric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: Some readers complained that the women and children didn't figh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flects the sexism inherent in the society in my campaign setting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differently if you wish. BTW, when I first ran the adven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play between the female party member and the townswomen wa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these are suggested guidelines. The party may hav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erent ideas. If they do, let them go with them. It's their fun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if they wish to engage in some sort of combat outside, l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Make this stuff as exciting and involving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d guy's strag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zombies and skeletons immediately march to attack. It t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s 3 rounds to reach the barricade; when they do, the humans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erics and figh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No more pulling punches. The priests begin to use every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have. In the beginning, they stay out of fireball range. Callend 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ect swarm. If it gets crawling insects, forget about them; they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ch the town. If he gets flying insects, he sends them up into the tower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take the people up there 1d4+1 rounds to kill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other clerics cast two sanctuary spells on fighters. The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ers ride up to the battle. One lobs his stink vial into the barric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(if the insect swarm didn't work, if it did he lobs his into the barri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) the other lobs his onto the top of Sigil's tower (because of the sp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il the vials are thrown, anyone who wishes to attack a figh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cesfully save vs. magic). Note that the gas will cause Sigil to ch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getting bombed, the people in the tower will climb down 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and attack from the window; moving there takes 3 rou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s soon as possible, one of the priests sets to summoning dust dev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se will be sent into the barricade to fight and to distract spell c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, when Sigil recovers, another fighter with a stink vial is sen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ndow is an AC 5 target. The final fighter will be sent with the last v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(if) the battle at the barricade doesn't go well. All fighter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ink vial runs immediately re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ventually, if necessary, the priests and fighters will ride clo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fight. When they do move closer, they will use as many sanctua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e cpells as they have, and try to stay just close enough to u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s. One possibility is for one of the priests to use a sanctua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(her)self and ride close in order to direct the undead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of the humans flee when %90 of the undead are gone, and individual N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ee when they are reduced to less than 1/4 of thei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s and zomb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undead are programmed to approach the barricade and then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one outside it. When nobody is outside and not engaged with undea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attempt to climb over the barricade. This takes 3 rounds. Hi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not cause them to fall off the wall, but they cannot fight back wh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. If they are engaged while climbing, they will get off the wal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 and attack. Of the people inside the barricade, only the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nding on the platforms may attack the undead climbing the walls; 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nerated for these attacks is doubled. Once inside the barrica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ad will attack any and all living be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\tab Obviously, this is a rather simple attack, and one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be taken advantage of, for example,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) having one person stay outside and simply dodge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distracting the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) waiting until all the undead have climbed the wall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aving everyone leave the barricade; the instructions don't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is. The skeletons and zombies will just wander around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something like these happen, a sanctuaried priest or figh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de up to give new directions (assuse control radius of 6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mprovise for any unusual circumstances that come up. Even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pefully, most people on one side will be dead. When this occurs,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who won and go to the appropriat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IX: Zombie C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Occurs if a) the party is not present at Telima during part VIII, or b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iman defenders are slain or neutr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is is, obviously, the bad news section. If the party was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ima during the battle in the first place, there isn't really much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the priests and 2 of the fighters survive, as well as 15 skelet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2 zombies (Callend casts animate dead on villagers). The nasties set Tel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fire and march off into the sunset. Only a few women and childr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wilderness 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 the party is at the battle, they may still be able to def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ad themselves. If they die or flee, and 20 HD or less of enemy re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omen polish the rest off. If not, refer to previous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 the party does defeat the undead, the surviving Telimans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save some of their casualties. Johann dies. Arron live. Sigil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rik and Johnson die. Go to part 10, but with a renewed sense of mort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allend and crew may either return in a later adventure (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venge!) or simply disappear.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\ul Part X: Time to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2 Occurs if the characters were present in part VIII and the Telimans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irst, there is a very brief and spirited first aid session.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asualties live. If Johann, Arron, or the priests went d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, each has a %50 chance of being alive. Sigil lives. A rider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inform Duvno of the v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at evening, there is a victory celebration, to which the pa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ited. Kudos are given, as is whatever cash reward the part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misied. If the party wasn't especially cowardly (your call), Sig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ves one first level spell to each MU in the party (each gets on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and don't have). Finally, if the party was extremely brave (als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call), Sigil produces a dagger +1 as a final reward (he doesn't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2 anymore). Finally, they are given the eternal thanks of Telima (Awwww.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You take it fro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ndix 1: Use for higher leve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Unfortunately, this adventure doesn't translate too well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s. Part of the point of this scenario is that the town and undea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irly equal: the player's job is to turn the tide. Replacing Call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for example) a lich would unbalance things too much, putting the pa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ure savior role. However, adding a few more undead or 2 or thr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ers could cause the party to have to become a bit more involv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limax, making the adventure good for 2nd and 3rd leve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lso, the fort itself could be a rather nifty 4th to 5t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counter, if you somehow required the party to actually atta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ndix 2: Notes on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is adventure seems fairly simple: party arrives. Leaves.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ngs. Flees. Big fight.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owever, it can be a bit more. Encourage attempts by the par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rass the undead before they attack Telima: A guerilla warfare campa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ld be just the thing to get players on their toes. Throw in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se run-ins with hostile forces. Play up the hopelessness of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at to the town. The center section can be quite exc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Let the party control the Telimans, whatever you do. It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taining and involving challenge, if you present a threatening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t the town as hard as you can manage. At at least one point,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seriously think that they are going to 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Above all, be loose. Throw in a few extra encounters to keep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t moving, if you want. Play up the role-playing in the town, and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ersonalities of the Telimans. This whole mess is a gigantic guide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hing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: Some DM's disliked the party having the option of cutting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ddle of the adventure. One suggestion was to make Telima the partie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n. My own suggestion is to have the party conscripted in some fo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. I'm sure something can be wor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When I finally ran this, it worked rather well. Outcome: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asted the bad guys, but the priests and most of the fighters escaped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ing the priests and fighters move to attack right after Sigil thr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eball, instead of hanging out in the back the who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lly, have fun. Good luck. And, I hope this helps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